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2</w:t>
      </w:r>
      <w:r>
        <w:rPr>
          <w:b/>
          <w:lang w:val="en-US" w:eastAsia="bg-BG"/>
        </w:rPr>
        <w:t>5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8.08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lang w:val="bg-BG" w:eastAsia="bg-BG"/>
        </w:rPr>
        <w:t>Закон за изменение и допълнение на Закона за висшето образование (ЗИД на ЗВО)</w:t>
      </w:r>
      <w:r>
        <w:rPr>
          <w:bCs/>
        </w:rPr>
        <w:t xml:space="preserve"> с</w:t>
      </w:r>
      <w:r>
        <w:rPr/>
        <w:t xml:space="preserve"> вх. №</w:t>
      </w:r>
      <w:r>
        <w:rPr>
          <w:lang w:val="en-US" w:eastAsia="en-US"/>
        </w:rPr>
        <w:t xml:space="preserve"> </w:t>
      </w:r>
      <w:r>
        <w:rPr/>
        <w:t xml:space="preserve">ЦУ01-14559/27.07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Законопроектът е съобразен с приетата от Народното събрание Стратегия за развитие на висшето образование в Република България за периода 2021 - 2030 година. Основните цели са насочени към повишаване качеството и ефективността на висшето образование, свързаността между висшите училища в страната и споделяне на общи ресурси и академичен капацитет за подготовката на кадри по специфични, но важни за икономиката и обществото мултидисциплинарни професии и области на знанието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В предложения проект се предвиждат две групи изменения и допълнения, които са свързани с осъществяването на съвместно обучение на студенти от две или повече български висши училища и с подготовката на докторанти в изпълнение на финансирани научноизследователски проекти. Останалите изменения и допълнения имат за цел преодоляването на идентифицирани във времето проблеми при прилагането на законови норми и внасяне на яснота по отношение на норми, които понастоящем позволяват различия при тълкуването. 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 Предходните и заключителни разпоредби на ЗИД на ЗВО се правят изменения и допълнения в Закона за развитието на академичния състав в Република България, с които се уточняват определени текстове и процедури, като се очаква усъвършенстване на процедурите за академично израстване на научно-преподавателския състав във висшите училища и учените от научните организации.</w:t>
      </w:r>
    </w:p>
    <w:p>
      <w:pPr>
        <w:pStyle w:val="Normal"/>
        <w:overflowPunct w:val="false"/>
        <w:autoSpaceDE w:val="false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 xml:space="preserve">проекта </w:t>
      </w:r>
      <w:r>
        <w:rPr/>
        <w:t xml:space="preserve">на Закон за изменение и допълнение на </w:t>
      </w:r>
      <w:r>
        <w:rPr>
          <w:lang w:val="bg-BG" w:eastAsia="bg-BG"/>
        </w:rPr>
        <w:t>Закона за висшето образование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03-470/27.07.2021 г. по описа на </w:t>
      </w:r>
      <w:r>
        <w:rPr>
          <w:color w:val="000000"/>
          <w:lang w:val="bg-BG" w:eastAsia="bg-BG" w:bidi="bg-BG"/>
        </w:rPr>
        <w:t xml:space="preserve">Министерство на образованието и науката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П…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П…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П…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702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08-18T12:28:00Z</cp:lastPrinted>
  <dcterms:modified xsi:type="dcterms:W3CDTF">2021-08-19T12:39:00Z</dcterms:modified>
  <cp:revision>95</cp:revision>
  <dc:subject/>
  <dc:title/>
</cp:coreProperties>
</file>